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1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бент     -      Севаст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62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62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9"/>
        <w:gridCol w:w="5795"/>
      </w:tblGrid>
      <w:tr>
        <w:trPr>
          <w:trHeight w:val="940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«Северная» г. Дербент, Республика Дагестан, г. Дербент, проспект Агасиева, 26-а,</w:t>
            </w:r>
          </w:p>
        </w:tc>
      </w:tr>
      <w:tr>
        <w:trPr>
          <w:trHeight w:val="548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Махачкала, Республика Дагестан, г. Махачкала пр-т А. Акушинского, д. 100</w:t>
            </w:r>
          </w:p>
        </w:tc>
      </w:tr>
      <w:tr>
        <w:trPr>
          <w:trHeight w:val="554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Республика Дагестан, г. Хасавюрт, а/д «Ростов-Баку».</w:t>
            </w:r>
          </w:p>
        </w:tc>
      </w:tr>
      <w:tr>
        <w:trPr>
          <w:trHeight w:val="479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, Насыр-Кортекий административный округ, г. Назрань, 120 м от перекрестка дороги «Назрань-Магас» и а/д М-29</w:t>
            </w:r>
          </w:p>
        </w:tc>
      </w:tr>
      <w:tr>
        <w:trPr>
          <w:trHeight w:val="349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№ 1, 360021 г. Нальчик, КБР, г. Нальчик, ул. Темрюка Идарова, 124 а.</w:t>
            </w:r>
          </w:p>
        </w:tc>
      </w:tr>
      <w:tr>
        <w:trPr>
          <w:trHeight w:val="554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ул. Бульвар Мира, д. 39</w:t>
            </w:r>
          </w:p>
        </w:tc>
      </w:tr>
      <w:tr>
        <w:trPr>
          <w:trHeight w:val="554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Анапа, Краснодарский край, г. Анапа, ул. Красноармейская, 11</w:t>
            </w:r>
          </w:p>
        </w:tc>
      </w:tr>
      <w:tr>
        <w:trPr>
          <w:trHeight w:val="551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, 295053 г. Симферополь, Республика Крым, г. Симферополь, ул. Киевская/Фрунзе, д. 4/45.</w:t>
            </w:r>
          </w:p>
        </w:tc>
      </w:tr>
      <w:tr>
        <w:trPr>
          <w:trHeight w:val="571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4100"/>
      </w:tblGrid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т Агасие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кавказ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К - 002 «г. Краснодар 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г. Кропоткин - граница Ставропольского края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М4 «Дон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146 «г. Краснодар-Верхнебаканский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35 ОП РЗ 35А-001 (Е-97) Граница с Украиной-Джанкой-Феодосия-Керч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35 ОП РЗ 35К-003 Симферополь-Феодоси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35 ОП РЗ 35К-023 «Восточный обход г. Симферопол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«Ялта-Севастопол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 атри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3927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pacing w:val="-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«Ялта-Севастополь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втодорога «Симферополь-Бахчисарай-Севастополь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35 ОП РЗ 35К-023 «Восточный обход г. Симферополь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35 ОП РЗ 35К-003 Симферополь-Феодоси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35 ОП РЗ 35А-001 (Е-97) Граница с Украиной-Джанкой-Феодосия-Керчь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А-146 «г. Краснодар-Верхнебаканский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М4 «Дон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03 ОП РЗ 03К - 002 «г. Краснодар - г. Кропоткин - граница Ставропольского края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кавказское шоссе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А. Акупшнског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Агасиев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1513"/>
        <w:gridCol w:w="1238"/>
        <w:gridCol w:w="1374"/>
        <w:gridCol w:w="1380"/>
        <w:gridCol w:w="1850"/>
      </w:tblGrid>
      <w:tr>
        <w:trPr>
          <w:trHeight w:val="250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6" w:hRule="atLeast"/>
        </w:trPr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 ая высота, м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6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1. В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176"/>
        <w:gridCol w:w="777"/>
        <w:gridCol w:w="1042"/>
        <w:gridCol w:w="910"/>
        <w:gridCol w:w="1172"/>
        <w:gridCol w:w="836"/>
        <w:gridCol w:w="999"/>
        <w:gridCol w:w="916"/>
      </w:tblGrid>
      <w:tr>
        <w:trPr>
          <w:trHeight w:val="207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3" w:hRule="atLeas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  <w:tr>
        <w:trPr>
          <w:trHeight w:val="246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236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236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  <w:tr>
        <w:trPr>
          <w:trHeight w:val="25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отп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В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1018"/>
        <w:gridCol w:w="797"/>
        <w:gridCol w:w="1011"/>
        <w:gridCol w:w="935"/>
        <w:gridCol w:w="1040"/>
        <w:gridCol w:w="909"/>
        <w:gridCol w:w="1049"/>
        <w:gridCol w:w="965"/>
      </w:tblGrid>
      <w:tr>
        <w:trPr>
          <w:trHeight w:val="230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712" w:hRule="atLeast"/>
        </w:trPr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.</w:t>
            </w:r>
          </w:p>
        </w:tc>
      </w:tr>
      <w:tr>
        <w:trPr>
          <w:trHeight w:val="2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  <w:tr>
        <w:trPr>
          <w:trHeight w:val="24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</w:tr>
      <w:tr>
        <w:trPr>
          <w:trHeight w:val="2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</w:tr>
      <w:tr>
        <w:trPr>
          <w:trHeight w:val="2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</w:tr>
      <w:tr>
        <w:trPr>
          <w:trHeight w:val="24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  <w:tr>
        <w:trPr>
          <w:trHeight w:val="2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</w:tr>
      <w:tr>
        <w:trPr>
          <w:trHeight w:val="25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летний период: 15 мая по 30 сентября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 зимний период: с 01 октября по 14 мая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0</Words>
  <Characters>8896</Characters>
  <CharactersWithSpaces>7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34:00Z</dcterms:created>
  <dc:creator/>
  <dc:description/>
  <dc:language>en-US</dc:language>
  <cp:lastModifiedBy/>
  <dcterms:modified xsi:type="dcterms:W3CDTF">2019-06-26T1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